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2"/>
          <w:szCs w:val="22"/>
        </w:rPr>
        <w:t>April 2031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Lane, J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36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>They say the sky used to be blue</w:t>
        <w:br/>
        <w:t>I don't quite believe it</w:t>
        <w:br/>
        <w:t>It's probably always been the color that it is</w:t>
        <w:br/>
        <w:t>And there were cotton candy clouds</w:t>
        <w:br/>
        <w:t>And birds to fly through it</w:t>
        <w:br/>
        <w:t>Just stories we all love to tell our kids</w:t>
        <w:br/>
        <w:br/>
        <w:br/>
        <w:t>So I'll close my electronic door</w:t>
        <w:br/>
        <w:t>And keep the cold outside</w:t>
        <w:br/>
        <w:t>And hug my aluminium pillow</w:t>
        <w:br/>
        <w:t>Oh so tight</w:t>
        <w:br/>
        <w:t>And pray the radiation doesn't</w:t>
        <w:br/>
        <w:t>Make me sick tonight</w:t>
        <w:br/>
        <w:br/>
        <w:br/>
        <w:t>They say there used to be wind</w:t>
        <w:br/>
        <w:t>That wasn't caused by fans</w:t>
        <w:br/>
        <w:t>I wonder how it would have felt in my hair</w:t>
        <w:br/>
        <w:br/>
        <w:br/>
        <w:t>And the nuclear ring</w:t>
        <w:br/>
        <w:t>Around the Moon was caused by man</w:t>
        <w:br/>
      </w:r>
      <w:r>
        <w:rPr>
          <w:rFonts w:cs="Verdana" w:ascii="Verdana" w:hAnsi="Verdana"/>
          <w:color w:val="000000"/>
          <w:sz w:val="21"/>
          <w:szCs w:val="21"/>
        </w:rPr>
        <w:t>If it was, then it's much too late to care</w:t>
      </w:r>
      <w:r>
        <w:rPr>
          <w:rFonts w:cs="Verdana" w:ascii="Verdana" w:hAnsi="Verdana"/>
          <w:color w:val="000000"/>
          <w:sz w:val="22"/>
          <w:szCs w:val="22"/>
        </w:rPr>
        <w:br/>
        <w:br/>
        <w:br/>
        <w:t>So I'll put my safety goggles on</w:t>
        <w:br/>
        <w:t>And gaze out at the sun</w:t>
        <w:br/>
        <w:t>As the artificial atmosphere machines</w:t>
        <w:br/>
        <w:t>Give off a constant hum</w:t>
        <w:br/>
        <w:t xml:space="preserve">In a world that's cold and </w:t>
        <w:br/>
        <w:t>peaceful April 2031</w:t>
        <w:br/>
        <w:br/>
        <w:br/>
        <w:t>No more sky and no more trees</w:t>
        <w:br/>
        <w:t>April 2031</w:t>
        <w:br/>
        <w:t>No more oxygen to breathe</w:t>
        <w:br/>
        <w:t>April 2031</w:t>
        <w:br/>
        <w:t>No more hate and no more war</w:t>
        <w:br/>
        <w:t>April 2031</w:t>
        <w:br/>
        <w:t>Nothing left worth fighting for</w:t>
        <w:br/>
        <w:t>April 2031</w:t>
        <w:br/>
        <w:br/>
        <w:t>As far back as Vietnam</w:t>
        <w:br/>
        <w:t>We should have learned our lessons</w:t>
        <w:br/>
        <w:t>But we closed our eyes</w:t>
        <w:br/>
        <w:t>And sent our sons away</w:t>
        <w:br/>
        <w:br/>
        <w:br/>
        <w:t>And they told us we were winning</w:t>
        <w:br/>
        <w:t>As they sold more ammunition</w:t>
        <w:br/>
        <w:t>Some were angry most just looked the other way</w:t>
        <w:br/>
        <w:br/>
        <w:br/>
        <w:t>And the night's illuminated</w:t>
        <w:br/>
        <w:t>By the endless glowing sand</w:t>
        <w:br/>
        <w:t>That swallowed all the oceans</w:t>
        <w:br/>
        <w:t>And choked off all the land</w:t>
        <w:br/>
        <w:t>In a world beyond resuscitation</w:t>
        <w:br/>
        <w:t>Even by God's hand</w:t>
        <w:br/>
        <w:br/>
        <w:br/>
        <w:t>No more mountains no more sea</w:t>
        <w:br/>
        <w:t>April 2031</w:t>
        <w:br/>
        <w:t>No more you and no more me</w:t>
        <w:br/>
        <w:t>April 2031</w:t>
        <w:br/>
        <w:t>No more music no more songs</w:t>
        <w:br/>
        <w:t>April 2031</w:t>
        <w:br/>
        <w:t>No God left to blame it on</w:t>
        <w:br/>
        <w:t>April 2031</w:t>
        <w:br/>
        <w:br/>
        <w:br/>
        <w:t>No more children playing</w:t>
        <w:br/>
        <w:t>April 2031</w:t>
        <w:br/>
        <w:t>No more need for praying</w:t>
        <w:br/>
        <w:t>April 203 one</w:t>
      </w:r>
    </w:p>
    <w:p>
      <w:pPr>
        <w:pStyle w:val="Normal"/>
        <w:ind w:left="-36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cols w:num="2" w:equalWidth="false" w:sep="false">
        <w:col w:w="396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*a reflection is a careful written consideration of a text that contains your critical thoughts, ideas and feeling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*a reflection is a careful written consideration of a text that contains your critical thoughts, ideas and feeling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BOZEMAN / GEIMAN</w:t>
      <w:tab/>
      <w:tab/>
      <w:t>ELA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/>
    </w:pPr>
    <w:r>
      <w:rPr>
        <w:rFonts w:cs="Verdana" w:ascii="Verdana" w:hAnsi="Verdana"/>
        <w:b/>
        <w:i/>
        <w:sz w:val="20"/>
        <w:szCs w:val="20"/>
        <w:u w:val="single"/>
      </w:rPr>
      <w:t>DIRECTIONS</w:t>
    </w:r>
    <w:r>
      <w:rPr>
        <w:rFonts w:cs="Verdana" w:ascii="Verdana" w:hAnsi="Verdana"/>
        <w:sz w:val="20"/>
        <w:szCs w:val="20"/>
      </w:rPr>
      <w:t>: Read the following text, then on the reverse side of the page write your reflection* on it.  Your reflection may include a summary of what is going on in the text, your thoughts and feelings about the text, your analysis of what the author intended to do in writing this text, etc.</w:t>
    </w:r>
  </w:p>
  <w:p>
    <w:pPr>
      <w:pStyle w:val="Header"/>
      <w:ind w:left="-72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BOZEMAN / GEIMAN</w:t>
      <w:tab/>
      <w:tab/>
      <w:t>ELA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/>
    </w:pPr>
    <w:r>
      <w:rPr>
        <w:rFonts w:cs="Verdana" w:ascii="Verdana" w:hAnsi="Verdana"/>
        <w:b/>
        <w:i/>
        <w:sz w:val="20"/>
        <w:szCs w:val="20"/>
        <w:u w:val="single"/>
      </w:rPr>
      <w:t>DIRECTIONS</w:t>
    </w:r>
    <w:r>
      <w:rPr>
        <w:rFonts w:cs="Verdana" w:ascii="Verdana" w:hAnsi="Verdana"/>
        <w:sz w:val="20"/>
        <w:szCs w:val="20"/>
      </w:rPr>
      <w:t>: Read the following text, then on the reverse side of the page write your reflection* on it.  Your reflection may include a summary of what is going on in the text, your thoughts and feelings about the text, your analysis of what the author intended to do in writing this text, etc.</w:t>
    </w:r>
  </w:p>
  <w:p>
    <w:pPr>
      <w:pStyle w:val="Header"/>
      <w:ind w:left="-72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color w:val="2F3871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37:00Z</dcterms:created>
  <dc:creator>BPS</dc:creator>
  <dc:description/>
  <cp:keywords/>
  <dc:language>en-US</dc:language>
  <cp:lastModifiedBy>Teacher</cp:lastModifiedBy>
  <cp:lastPrinted>2012-01-05T11:37:00Z</cp:lastPrinted>
  <dcterms:modified xsi:type="dcterms:W3CDTF">2012-01-05T16:37:00Z</dcterms:modified>
  <cp:revision>2</cp:revision>
  <dc:subject/>
  <dc:title>April 2031</dc:title>
</cp:coreProperties>
</file>